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29000" cy="3104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3429000" cy="3104515"/>
            <wp:effectExtent l="0" t="0" r="0" b="0"/>
            <wp:wrapNone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429000</wp:posOffset>
            </wp:positionV>
            <wp:extent cx="3429000" cy="3104515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3429000</wp:posOffset>
            </wp:positionV>
            <wp:extent cx="3429000" cy="310451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858000</wp:posOffset>
            </wp:positionV>
            <wp:extent cx="3429000" cy="31045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29000</wp:posOffset>
            </wp:positionH>
            <wp:positionV relativeFrom="paragraph">
              <wp:posOffset>6858000</wp:posOffset>
            </wp:positionV>
            <wp:extent cx="3429000" cy="310451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4195</wp:posOffset>
                </wp:positionH>
                <wp:positionV relativeFrom="paragraph">
                  <wp:posOffset>1173480</wp:posOffset>
                </wp:positionV>
                <wp:extent cx="2286000" cy="228600"/>
                <wp:effectExtent l="0" t="0" r="0" b="0"/>
                <wp:wrapNone/>
                <wp:docPr id="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製菓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パンプキンキャンディ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92.4pt;mso-position-vertical-relative:text;margin-left:4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4"/>
                        </w:rPr>
                        <w:t>製菓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sz w:val="24"/>
                        </w:rPr>
                        <w:t>パンプキンキャンデ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0</wp:posOffset>
                </wp:positionV>
                <wp:extent cx="1257300" cy="685800"/>
                <wp:effectExtent l="0" t="0" r="0" b="0"/>
                <wp:wrapNone/>
                <wp:docPr id="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96"/>
                                <w:szCs w:val="96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08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96"/>
                          <w:szCs w:val="96"/>
                        </w:rPr>
                        <w:t>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1781175</wp:posOffset>
                </wp:positionV>
                <wp:extent cx="342900" cy="22860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2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2057400</wp:posOffset>
                </wp:positionV>
                <wp:extent cx="2514600" cy="5715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あの○○製菓の期間限定のキャンディー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ついに登場！カボチャの素朴な甘み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お口いっぱいに広がりま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6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あの○○製菓の期間限定のキャンディー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ついに登場！カボチャの素朴な甘み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お口いっぱいに広がりま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73195</wp:posOffset>
                </wp:positionH>
                <wp:positionV relativeFrom="paragraph">
                  <wp:posOffset>1173480</wp:posOffset>
                </wp:positionV>
                <wp:extent cx="2286000" cy="22860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製菓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パンプキンキャンディ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92.4pt;mso-position-vertical-relative:text;margin-left:31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4"/>
                        </w:rPr>
                        <w:t>製菓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sz w:val="24"/>
                        </w:rPr>
                        <w:t>パンプキンキャンデ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1371600</wp:posOffset>
                </wp:positionV>
                <wp:extent cx="1257300" cy="685800"/>
                <wp:effectExtent l="0" t="0" r="0" b="0"/>
                <wp:wrapNone/>
                <wp:docPr id="1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96"/>
                                <w:szCs w:val="96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08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96"/>
                          <w:szCs w:val="96"/>
                        </w:rPr>
                        <w:t>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1781175</wp:posOffset>
                </wp:positionV>
                <wp:extent cx="342900" cy="228600"/>
                <wp:effectExtent l="0" t="0" r="0" b="0"/>
                <wp:wrapNone/>
                <wp:docPr id="1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40.25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2057400</wp:posOffset>
                </wp:positionV>
                <wp:extent cx="2514600" cy="571500"/>
                <wp:effectExtent l="0" t="0" r="0" b="0"/>
                <wp:wrapNone/>
                <wp:docPr id="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あの○○製菓の期間限定のキャンディー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ついに登場！カボチャの素朴な甘み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お口いっぱいに広がりま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162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あの○○製菓の期間限定のキャンディー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ついに登場！カボチャの素朴な甘み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お口いっぱいに広がりま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4195</wp:posOffset>
                </wp:positionH>
                <wp:positionV relativeFrom="paragraph">
                  <wp:posOffset>4602480</wp:posOffset>
                </wp:positionV>
                <wp:extent cx="2286000" cy="22860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製菓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パンプキンキャンディ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362.4pt;mso-position-vertical-relative:text;margin-left:4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/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4"/>
                        </w:rPr>
                        <w:t>製菓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sz w:val="24"/>
                        </w:rPr>
                        <w:t>パンプキンキャンデ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4800600</wp:posOffset>
                </wp:positionV>
                <wp:extent cx="1257300" cy="6858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96"/>
                                <w:szCs w:val="96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78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96"/>
                          <w:szCs w:val="96"/>
                        </w:rPr>
                        <w:t>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5210175</wp:posOffset>
                </wp:positionV>
                <wp:extent cx="342900" cy="2286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2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5486400</wp:posOffset>
                </wp:positionV>
                <wp:extent cx="2514600" cy="57150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あの○○製菓の期間限定のキャンディー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ついに登場！カボチャの素朴な甘み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お口いっぱいに広がりま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43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あの○○製菓の期間限定のキャンディー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ついに登場！カボチャの素朴な甘み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お口いっぱいに広がりま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73195</wp:posOffset>
                </wp:positionH>
                <wp:positionV relativeFrom="paragraph">
                  <wp:posOffset>4602480</wp:posOffset>
                </wp:positionV>
                <wp:extent cx="2286000" cy="2286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製菓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パンプキンキャンディ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362.4pt;mso-position-vertical-relative:text;margin-left:31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4"/>
                        </w:rPr>
                        <w:t>製菓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sz w:val="24"/>
                        </w:rPr>
                        <w:t>パンプキンキャンデ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4800600</wp:posOffset>
                </wp:positionV>
                <wp:extent cx="1257300" cy="6858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96"/>
                                <w:szCs w:val="96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378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96"/>
                          <w:szCs w:val="96"/>
                        </w:rPr>
                        <w:t>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600700</wp:posOffset>
                </wp:positionH>
                <wp:positionV relativeFrom="paragraph">
                  <wp:posOffset>5210175</wp:posOffset>
                </wp:positionV>
                <wp:extent cx="342900" cy="2286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10.25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5486400</wp:posOffset>
                </wp:positionV>
                <wp:extent cx="2514600" cy="57150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あの○○製菓の期間限定のキャンディー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ついに登場！カボチャの素朴な甘み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お口いっぱいに広がりま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432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あの○○製菓の期間限定のキャンディー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ついに登場！カボチャの素朴な甘み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お口いっぱいに広がりま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4195</wp:posOffset>
                </wp:positionH>
                <wp:positionV relativeFrom="paragraph">
                  <wp:posOffset>8031480</wp:posOffset>
                </wp:positionV>
                <wp:extent cx="2286000" cy="22860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製菓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パンプキンキャンディ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32.4pt;mso-position-vertical-relative:text;margin-left:4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4"/>
                        </w:rPr>
                        <w:t>製菓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sz w:val="24"/>
                        </w:rPr>
                        <w:t>パンプキンキャンデ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8229600</wp:posOffset>
                </wp:positionV>
                <wp:extent cx="1257300" cy="6858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96"/>
                                <w:szCs w:val="96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648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96"/>
                          <w:szCs w:val="96"/>
                        </w:rPr>
                        <w:t>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8639175</wp:posOffset>
                </wp:positionV>
                <wp:extent cx="342900" cy="22860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0.25pt;mso-position-vertical-relative:text;margin-left:17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8915400</wp:posOffset>
                </wp:positionV>
                <wp:extent cx="2514600" cy="5715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あの○○製菓の期間限定のキャンディー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ついに登場！カボチャの素朴な甘み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お口いっぱいに広がりま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02pt;mso-position-vertical-relative:text;margin-left:3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あの○○製菓の期間限定のキャンディー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ついに登場！カボチャの素朴な甘み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お口いっぱいに広がりま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73195</wp:posOffset>
                </wp:positionH>
                <wp:positionV relativeFrom="paragraph">
                  <wp:posOffset>8031480</wp:posOffset>
                </wp:positionV>
                <wp:extent cx="2286000" cy="2286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4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製菓</w:t>
                            </w:r>
                            <w:r>
                              <w:rPr>
                                <w:rFonts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/>
                                <w:sz w:val="24"/>
                              </w:rPr>
                              <w:t>パンプキンキャンディ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32.4pt;mso-position-vertical-relative:text;margin-left:312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4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4"/>
                        </w:rPr>
                        <w:t>製菓</w:t>
                      </w:r>
                      <w:r>
                        <w:rPr>
                          <w:rFonts w:eastAsia="Century"/>
                          <w:sz w:val="24"/>
                        </w:rPr>
                        <w:t xml:space="preserve"> </w:t>
                      </w:r>
                      <w:r>
                        <w:rPr>
                          <w:rFonts w:eastAsia="ＭＳ Ｐゴシック"/>
                          <w:sz w:val="24"/>
                        </w:rPr>
                        <w:t>パンプキンキャンディ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8229600</wp:posOffset>
                </wp:positionV>
                <wp:extent cx="1257300" cy="6858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96"/>
                                <w:szCs w:val="96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648pt;mso-position-vertical-relative:text;margin-left:35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96"/>
                          <w:szCs w:val="96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96"/>
                          <w:szCs w:val="96"/>
                        </w:rPr>
                        <w:t>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00700</wp:posOffset>
                </wp:positionH>
                <wp:positionV relativeFrom="paragraph">
                  <wp:posOffset>8639175</wp:posOffset>
                </wp:positionV>
                <wp:extent cx="342900" cy="22860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color w:val="CC0000"/>
                                <w:sz w:val="2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color w:val="CC0000"/>
                                <w:sz w:val="24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680.25pt;mso-position-vertical-relative:text;margin-left:44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b/>
                          <w:b/>
                          <w:color w:val="CC0000"/>
                          <w:sz w:val="24"/>
                        </w:rPr>
                      </w:pPr>
                      <w:r>
                        <w:rPr>
                          <w:rFonts w:eastAsia="ＭＳ Ｐゴシック"/>
                          <w:b/>
                          <w:color w:val="CC0000"/>
                          <w:sz w:val="24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8915400</wp:posOffset>
                </wp:positionV>
                <wp:extent cx="2514600" cy="571500"/>
                <wp:effectExtent l="0" t="0" r="0" b="0"/>
                <wp:wrapNone/>
                <wp:docPr id="3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あの○○製菓の期間限定のキャンディー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ついに登場！カボチャの素朴な甘み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Ｐゴシック"/>
                                <w:sz w:val="20"/>
                                <w:szCs w:val="20"/>
                              </w:rPr>
                              <w:t>お口いっぱいに広がります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702pt;mso-position-vertical-relative:text;margin-left:30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あの○○製菓の期間限定のキャンディー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ついに登場！カボチャの素朴な甘みが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center"/>
                        <w:rPr>
                          <w:rFonts w:eastAsia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eastAsia="ＭＳ Ｐゴシック"/>
                          <w:sz w:val="20"/>
                          <w:szCs w:val="20"/>
                        </w:rPr>
                        <w:t>お口いっぱいに広がります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4:00Z</dcterms:created>
  <dc:creator>kawano kengo</dc:creator>
  <dc:description/>
  <dc:language>en-US</dc:language>
  <cp:lastModifiedBy>mitiomo</cp:lastModifiedBy>
  <dcterms:modified xsi:type="dcterms:W3CDTF">2010-11-01T08:10:00Z</dcterms:modified>
  <cp:revision>5</cp:revision>
  <dc:subject/>
  <dc:title/>
</cp:coreProperties>
</file>