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021080</wp:posOffset>
            </wp:positionV>
            <wp:extent cx="3436620" cy="2042160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1380</wp:posOffset>
            </wp:positionH>
            <wp:positionV relativeFrom="paragraph">
              <wp:posOffset>1022985</wp:posOffset>
            </wp:positionV>
            <wp:extent cx="3436620" cy="2042160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3042285</wp:posOffset>
            </wp:positionV>
            <wp:extent cx="3436620" cy="204216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1380</wp:posOffset>
            </wp:positionH>
            <wp:positionV relativeFrom="paragraph">
              <wp:posOffset>3044190</wp:posOffset>
            </wp:positionV>
            <wp:extent cx="3436620" cy="204216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5065395</wp:posOffset>
            </wp:positionV>
            <wp:extent cx="3436620" cy="20421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1380</wp:posOffset>
            </wp:positionH>
            <wp:positionV relativeFrom="paragraph">
              <wp:posOffset>5067300</wp:posOffset>
            </wp:positionV>
            <wp:extent cx="3436620" cy="20421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7077075</wp:posOffset>
            </wp:positionV>
            <wp:extent cx="3436620" cy="204216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1380</wp:posOffset>
            </wp:positionH>
            <wp:positionV relativeFrom="paragraph">
              <wp:posOffset>7078980</wp:posOffset>
            </wp:positionV>
            <wp:extent cx="3436620" cy="20421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259205</wp:posOffset>
                </wp:positionV>
                <wp:extent cx="2400300" cy="399415"/>
                <wp:effectExtent l="0" t="0" r="0" b="0"/>
                <wp:wrapNone/>
                <wp:docPr id="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32"/>
                                <w:szCs w:val="32"/>
                              </w:rPr>
                              <w:t>ラッピングサービ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45pt;mso-wrap-distance-left:9.05pt;mso-wrap-distance-right:9.05pt;mso-wrap-distance-top:0pt;mso-wrap-distance-bottom:0pt;margin-top:99.1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32"/>
                          <w:szCs w:val="32"/>
                        </w:rPr>
                        <w:t>ラッピング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602105</wp:posOffset>
                </wp:positionV>
                <wp:extent cx="2400300" cy="274320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22"/>
                                <w:szCs w:val="22"/>
                              </w:rPr>
                              <w:t>ご希望の方はスタッフまで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126.1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22"/>
                          <w:szCs w:val="22"/>
                        </w:rPr>
                        <w:t>ご希望の方はスタッフ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310</wp:posOffset>
                </wp:positionH>
                <wp:positionV relativeFrom="paragraph">
                  <wp:posOffset>2148840</wp:posOffset>
                </wp:positionV>
                <wp:extent cx="685800" cy="457200"/>
                <wp:effectExtent l="0" t="0" r="0" b="0"/>
                <wp:wrapNone/>
                <wp:docPr id="1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無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9.2pt;mso-position-vertical-relative:text;margin-left:4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7610</wp:posOffset>
                </wp:positionH>
                <wp:positionV relativeFrom="paragraph">
                  <wp:posOffset>1259205</wp:posOffset>
                </wp:positionV>
                <wp:extent cx="2400300" cy="399415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32"/>
                                <w:szCs w:val="32"/>
                              </w:rPr>
                              <w:t>ラッピングサービ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45pt;mso-wrap-distance-left:9.05pt;mso-wrap-distance-right:9.05pt;mso-wrap-distance-top:0pt;mso-wrap-distance-bottom:0pt;margin-top:99.15pt;mso-position-vertical-relative:text;margin-left:29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32"/>
                          <w:szCs w:val="32"/>
                        </w:rPr>
                        <w:t>ラッピング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7610</wp:posOffset>
                </wp:positionH>
                <wp:positionV relativeFrom="paragraph">
                  <wp:posOffset>1602105</wp:posOffset>
                </wp:positionV>
                <wp:extent cx="2400300" cy="27432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22"/>
                                <w:szCs w:val="22"/>
                              </w:rPr>
                              <w:t>ご希望の方はスタッフまで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126.15pt;mso-position-vertical-relative:text;margin-left:29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22"/>
                          <w:szCs w:val="22"/>
                        </w:rPr>
                        <w:t>ご希望の方はスタッフ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0020</wp:posOffset>
                </wp:positionH>
                <wp:positionV relativeFrom="paragraph">
                  <wp:posOffset>2148840</wp:posOffset>
                </wp:positionV>
                <wp:extent cx="685800" cy="45720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無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69.2pt;mso-position-vertical-relative:text;margin-left:31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280410</wp:posOffset>
                </wp:positionV>
                <wp:extent cx="2400300" cy="39941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32"/>
                                <w:szCs w:val="32"/>
                              </w:rPr>
                              <w:t>ラッピングサービ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45pt;mso-wrap-distance-left:9.05pt;mso-wrap-distance-right:9.05pt;mso-wrap-distance-top:0pt;mso-wrap-distance-bottom:0pt;margin-top:258.3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32"/>
                          <w:szCs w:val="32"/>
                        </w:rPr>
                        <w:t>ラッピング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623310</wp:posOffset>
                </wp:positionV>
                <wp:extent cx="2400300" cy="2743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22"/>
                                <w:szCs w:val="22"/>
                              </w:rPr>
                              <w:t>ご希望の方はスタッフまで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285.3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22"/>
                          <w:szCs w:val="22"/>
                        </w:rPr>
                        <w:t>ご希望の方はスタッフ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310</wp:posOffset>
                </wp:positionH>
                <wp:positionV relativeFrom="paragraph">
                  <wp:posOffset>4170045</wp:posOffset>
                </wp:positionV>
                <wp:extent cx="685800" cy="457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無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8.35pt;mso-position-vertical-relative:text;margin-left:4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7610</wp:posOffset>
                </wp:positionH>
                <wp:positionV relativeFrom="paragraph">
                  <wp:posOffset>3280410</wp:posOffset>
                </wp:positionV>
                <wp:extent cx="2400300" cy="3994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32"/>
                                <w:szCs w:val="32"/>
                              </w:rPr>
                              <w:t>ラッピングサービ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45pt;mso-wrap-distance-left:9.05pt;mso-wrap-distance-right:9.05pt;mso-wrap-distance-top:0pt;mso-wrap-distance-bottom:0pt;margin-top:258.3pt;mso-position-vertical-relative:text;margin-left:29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32"/>
                          <w:szCs w:val="32"/>
                        </w:rPr>
                        <w:t>ラッピング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7610</wp:posOffset>
                </wp:positionH>
                <wp:positionV relativeFrom="paragraph">
                  <wp:posOffset>3623310</wp:posOffset>
                </wp:positionV>
                <wp:extent cx="2400300" cy="2743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22"/>
                                <w:szCs w:val="22"/>
                              </w:rPr>
                              <w:t>ご希望の方はスタッフまで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285.3pt;mso-position-vertical-relative:text;margin-left:29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22"/>
                          <w:szCs w:val="22"/>
                        </w:rPr>
                        <w:t>ご希望の方はスタッフ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0020</wp:posOffset>
                </wp:positionH>
                <wp:positionV relativeFrom="paragraph">
                  <wp:posOffset>4170045</wp:posOffset>
                </wp:positionV>
                <wp:extent cx="685800" cy="457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無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28.35pt;mso-position-vertical-relative:text;margin-left:31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303520</wp:posOffset>
                </wp:positionV>
                <wp:extent cx="2400300" cy="3994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32"/>
                                <w:szCs w:val="32"/>
                              </w:rPr>
                              <w:t>ラッピングサービ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45pt;mso-wrap-distance-left:9.05pt;mso-wrap-distance-right:9.05pt;mso-wrap-distance-top:0pt;mso-wrap-distance-bottom:0pt;margin-top:417.6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32"/>
                          <w:szCs w:val="32"/>
                        </w:rPr>
                        <w:t>ラッピング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5646420</wp:posOffset>
                </wp:positionV>
                <wp:extent cx="2400300" cy="2743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22"/>
                                <w:szCs w:val="22"/>
                              </w:rPr>
                              <w:t>ご希望の方はスタッフまで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444.6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22"/>
                          <w:szCs w:val="22"/>
                        </w:rPr>
                        <w:t>ご希望の方はスタッフ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5310</wp:posOffset>
                </wp:positionH>
                <wp:positionV relativeFrom="paragraph">
                  <wp:posOffset>6193155</wp:posOffset>
                </wp:positionV>
                <wp:extent cx="68580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無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87.65pt;mso-position-vertical-relative:text;margin-left:4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7610</wp:posOffset>
                </wp:positionH>
                <wp:positionV relativeFrom="paragraph">
                  <wp:posOffset>5303520</wp:posOffset>
                </wp:positionV>
                <wp:extent cx="2400300" cy="39941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32"/>
                                <w:szCs w:val="32"/>
                              </w:rPr>
                              <w:t>ラッピングサービ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45pt;mso-wrap-distance-left:9.05pt;mso-wrap-distance-right:9.05pt;mso-wrap-distance-top:0pt;mso-wrap-distance-bottom:0pt;margin-top:417.6pt;mso-position-vertical-relative:text;margin-left:29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32"/>
                          <w:szCs w:val="32"/>
                        </w:rPr>
                        <w:t>ラッピング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7610</wp:posOffset>
                </wp:positionH>
                <wp:positionV relativeFrom="paragraph">
                  <wp:posOffset>5646420</wp:posOffset>
                </wp:positionV>
                <wp:extent cx="2400300" cy="2743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22"/>
                                <w:szCs w:val="22"/>
                              </w:rPr>
                              <w:t>ご希望の方はスタッフまで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444.6pt;mso-position-vertical-relative:text;margin-left:29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22"/>
                          <w:szCs w:val="22"/>
                        </w:rPr>
                        <w:t>ご希望の方はスタッフ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0020</wp:posOffset>
                </wp:positionH>
                <wp:positionV relativeFrom="paragraph">
                  <wp:posOffset>6193155</wp:posOffset>
                </wp:positionV>
                <wp:extent cx="685800" cy="4572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無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487.65pt;mso-position-vertical-relative:text;margin-left:31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7315200</wp:posOffset>
                </wp:positionV>
                <wp:extent cx="2400300" cy="39941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32"/>
                                <w:szCs w:val="32"/>
                              </w:rPr>
                              <w:t>ラッピングサービ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45pt;mso-wrap-distance-left:9.05pt;mso-wrap-distance-right:9.05pt;mso-wrap-distance-top:0pt;mso-wrap-distance-bottom:0pt;margin-top:576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32"/>
                          <w:szCs w:val="32"/>
                        </w:rPr>
                        <w:t>ラッピング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7658100</wp:posOffset>
                </wp:positionV>
                <wp:extent cx="2400300" cy="2743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22"/>
                                <w:szCs w:val="22"/>
                              </w:rPr>
                              <w:t>ご希望の方はスタッフまで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603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22"/>
                          <w:szCs w:val="22"/>
                        </w:rPr>
                        <w:t>ご希望の方はスタッフ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5310</wp:posOffset>
                </wp:positionH>
                <wp:positionV relativeFrom="paragraph">
                  <wp:posOffset>8204835</wp:posOffset>
                </wp:positionV>
                <wp:extent cx="685800" cy="4572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無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46.05pt;mso-position-vertical-relative:text;margin-left:4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7610</wp:posOffset>
                </wp:positionH>
                <wp:positionV relativeFrom="paragraph">
                  <wp:posOffset>7315200</wp:posOffset>
                </wp:positionV>
                <wp:extent cx="2400300" cy="399415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32"/>
                                <w:szCs w:val="32"/>
                              </w:rPr>
                              <w:t>ラッピングサービ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45pt;mso-wrap-distance-left:9.05pt;mso-wrap-distance-right:9.05pt;mso-wrap-distance-top:0pt;mso-wrap-distance-bottom:0pt;margin-top:576pt;mso-position-vertical-relative:text;margin-left:29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32"/>
                          <w:szCs w:val="32"/>
                        </w:rPr>
                        <w:t>ラッピングサービ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7610</wp:posOffset>
                </wp:positionH>
                <wp:positionV relativeFrom="paragraph">
                  <wp:posOffset>7658100</wp:posOffset>
                </wp:positionV>
                <wp:extent cx="2400300" cy="27432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EABA2"/>
                                <w:sz w:val="22"/>
                                <w:szCs w:val="22"/>
                              </w:rPr>
                              <w:t>ご希望の方はスタッフまで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.6pt;mso-wrap-distance-left:9.05pt;mso-wrap-distance-right:9.05pt;mso-wrap-distance-top:0pt;mso-wrap-distance-bottom:0pt;margin-top:603pt;mso-position-vertical-relative:text;margin-left:294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EABA2"/>
                          <w:sz w:val="22"/>
                          <w:szCs w:val="22"/>
                        </w:rPr>
                        <w:t>ご希望の方はスタッフ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0020</wp:posOffset>
                </wp:positionH>
                <wp:positionV relativeFrom="paragraph">
                  <wp:posOffset>8204835</wp:posOffset>
                </wp:positionV>
                <wp:extent cx="685800" cy="4572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無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46.05pt;mso-position-vertical-relative:text;margin-left:312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無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00:00Z</dcterms:created>
  <dc:creator>kawano kengo</dc:creator>
  <dc:description/>
  <cp:keywords/>
  <dc:language>en-US</dc:language>
  <cp:lastModifiedBy>mitiomo</cp:lastModifiedBy>
  <dcterms:modified xsi:type="dcterms:W3CDTF">2011-02-08T01:49:00Z</dcterms:modified>
  <cp:revision>3</cp:revision>
  <dc:subject/>
  <dc:title/>
</cp:coreProperties>
</file>