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9455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9455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9455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9455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9455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23850</wp:posOffset>
                </wp:positionV>
                <wp:extent cx="2533650" cy="403860"/>
                <wp:effectExtent l="0" t="0" r="0" b="0"/>
                <wp:wrapNone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25.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057275</wp:posOffset>
                </wp:positionV>
                <wp:extent cx="1057910" cy="548640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83.2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757555</wp:posOffset>
                </wp:positionV>
                <wp:extent cx="1057910" cy="366395"/>
                <wp:effectExtent l="0" t="0" r="0" b="0"/>
                <wp:wrapNone/>
                <wp:docPr id="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59.6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2355</wp:posOffset>
                </wp:positionH>
                <wp:positionV relativeFrom="paragraph">
                  <wp:posOffset>323850</wp:posOffset>
                </wp:positionV>
                <wp:extent cx="2533650" cy="403860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25.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6755</wp:posOffset>
                </wp:positionH>
                <wp:positionV relativeFrom="paragraph">
                  <wp:posOffset>1057275</wp:posOffset>
                </wp:positionV>
                <wp:extent cx="1057910" cy="548640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83.25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6755</wp:posOffset>
                </wp:positionH>
                <wp:positionV relativeFrom="paragraph">
                  <wp:posOffset>757555</wp:posOffset>
                </wp:positionV>
                <wp:extent cx="1057910" cy="366395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59.65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291080</wp:posOffset>
                </wp:positionV>
                <wp:extent cx="2533650" cy="40386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80.4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024505</wp:posOffset>
                </wp:positionV>
                <wp:extent cx="1057910" cy="54864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238.1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785</wp:posOffset>
                </wp:positionV>
                <wp:extent cx="1057910" cy="36639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214.5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2355</wp:posOffset>
                </wp:positionH>
                <wp:positionV relativeFrom="paragraph">
                  <wp:posOffset>2291080</wp:posOffset>
                </wp:positionV>
                <wp:extent cx="2533650" cy="4038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80.4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6755</wp:posOffset>
                </wp:positionH>
                <wp:positionV relativeFrom="paragraph">
                  <wp:posOffset>3024505</wp:posOffset>
                </wp:positionV>
                <wp:extent cx="1057910" cy="5486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238.15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6755</wp:posOffset>
                </wp:positionH>
                <wp:positionV relativeFrom="paragraph">
                  <wp:posOffset>2724785</wp:posOffset>
                </wp:positionV>
                <wp:extent cx="1057910" cy="36639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214.55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258310</wp:posOffset>
                </wp:positionV>
                <wp:extent cx="2533650" cy="40386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335.3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991735</wp:posOffset>
                </wp:positionV>
                <wp:extent cx="1057910" cy="5486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393.0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4692015</wp:posOffset>
                </wp:positionV>
                <wp:extent cx="1057910" cy="3663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369.4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2355</wp:posOffset>
                </wp:positionH>
                <wp:positionV relativeFrom="paragraph">
                  <wp:posOffset>4258310</wp:posOffset>
                </wp:positionV>
                <wp:extent cx="2533650" cy="4038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335.3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6755</wp:posOffset>
                </wp:positionH>
                <wp:positionV relativeFrom="paragraph">
                  <wp:posOffset>4991735</wp:posOffset>
                </wp:positionV>
                <wp:extent cx="1057910" cy="5486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393.05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6755</wp:posOffset>
                </wp:positionH>
                <wp:positionV relativeFrom="paragraph">
                  <wp:posOffset>4692015</wp:posOffset>
                </wp:positionV>
                <wp:extent cx="1057910" cy="36639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369.45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235065</wp:posOffset>
                </wp:positionV>
                <wp:extent cx="2533650" cy="4038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490.9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6968490</wp:posOffset>
                </wp:positionV>
                <wp:extent cx="105791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548.7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6668770</wp:posOffset>
                </wp:positionV>
                <wp:extent cx="1057910" cy="36639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525.1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2355</wp:posOffset>
                </wp:positionH>
                <wp:positionV relativeFrom="paragraph">
                  <wp:posOffset>6235065</wp:posOffset>
                </wp:positionV>
                <wp:extent cx="2533650" cy="40386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490.9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6755</wp:posOffset>
                </wp:positionH>
                <wp:positionV relativeFrom="paragraph">
                  <wp:posOffset>6968490</wp:posOffset>
                </wp:positionV>
                <wp:extent cx="1057910" cy="5486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548.7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6755</wp:posOffset>
                </wp:positionH>
                <wp:positionV relativeFrom="paragraph">
                  <wp:posOffset>6668770</wp:posOffset>
                </wp:positionV>
                <wp:extent cx="1057910" cy="36639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525.1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8202295</wp:posOffset>
                </wp:positionV>
                <wp:extent cx="2533650" cy="40386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645.8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8935720</wp:posOffset>
                </wp:positionV>
                <wp:extent cx="1057910" cy="5486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703.6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00</wp:posOffset>
                </wp:positionV>
                <wp:extent cx="1057910" cy="36639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68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2355</wp:posOffset>
                </wp:positionH>
                <wp:positionV relativeFrom="paragraph">
                  <wp:posOffset>8202295</wp:posOffset>
                </wp:positionV>
                <wp:extent cx="2533650" cy="40386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645.8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6755</wp:posOffset>
                </wp:positionH>
                <wp:positionV relativeFrom="paragraph">
                  <wp:posOffset>8935720</wp:posOffset>
                </wp:positionV>
                <wp:extent cx="1057910" cy="54864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3.2pt;mso-wrap-distance-left:9.05pt;mso-wrap-distance-right:9.05pt;mso-wrap-distance-top:0pt;mso-wrap-distance-bottom:0pt;margin-top:703.6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6755</wp:posOffset>
                </wp:positionH>
                <wp:positionV relativeFrom="paragraph">
                  <wp:posOffset>8636000</wp:posOffset>
                </wp:positionV>
                <wp:extent cx="1057910" cy="36639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8.85pt;mso-wrap-distance-left:9.05pt;mso-wrap-distance-right:9.05pt;mso-wrap-distance-top:0pt;mso-wrap-distance-bottom:0pt;margin-top:680pt;mso-position-vertical-relative:text;margin-left:3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22" w:right="822" w:gutter="0" w:header="0" w:top="652" w:footer="0" w:bottom="6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2:00Z</dcterms:created>
  <dc:creator/>
  <dc:description/>
  <cp:keywords/>
  <dc:language>en-US</dc:language>
  <cp:lastModifiedBy/>
  <dcterms:modified xsi:type="dcterms:W3CDTF">2014-04-17T04:33:00Z</dcterms:modified>
  <cp:revision>6</cp:revision>
  <dc:subject/>
  <dc:title/>
</cp:coreProperties>
</file>