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220345</wp:posOffset>
            </wp:positionV>
            <wp:extent cx="6682105" cy="939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939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8365</wp:posOffset>
                </wp:positionH>
                <wp:positionV relativeFrom="paragraph">
                  <wp:posOffset>7342505</wp:posOffset>
                </wp:positionV>
                <wp:extent cx="5046980" cy="103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8"/>
                                <w:szCs w:val="28"/>
                              </w:rPr>
                              <w:t>一部の照明を消灯、空調運転を最小限で運営してお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8"/>
                                <w:szCs w:val="28"/>
                              </w:rPr>
                              <w:t>みなさまのご理解とご協力をよろしくおねがいいた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81.65pt;mso-wrap-distance-left:9.05pt;mso-wrap-distance-right:9.05pt;mso-wrap-distance-top:0pt;mso-wrap-distance-bottom:0pt;margin-top:578.15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8"/>
                          <w:szCs w:val="28"/>
                        </w:rPr>
                        <w:t>一部の照明を消灯、空調運転を最小限で運営しており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8"/>
                          <w:szCs w:val="28"/>
                        </w:rPr>
                        <w:t>みなさまのご理解とご協力をよろしくおねがいいた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23:00Z</dcterms:created>
  <dc:creator>kawano kengo</dc:creator>
  <dc:description/>
  <cp:keywords/>
  <dc:language>en-US</dc:language>
  <cp:lastModifiedBy>mitiomo</cp:lastModifiedBy>
  <dcterms:modified xsi:type="dcterms:W3CDTF">2011-05-12T04:41:00Z</dcterms:modified>
  <cp:revision>3</cp:revision>
  <dc:subject/>
  <dc:title/>
</cp:coreProperties>
</file>