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5157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310.35pt" to="706.3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045960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310.35pt" to="768.9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81875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310.35pt" to="829.7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59980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310.35pt" to="891.2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40244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35pt,310.35pt" to="954.4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3441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310.35pt" to="295.5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28800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0.35pt" to="358.1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60159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10.35pt" to="418.9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8264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310.35pt" to="480.4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185285</wp:posOffset>
                </wp:positionH>
                <wp:positionV relativeFrom="paragraph">
                  <wp:posOffset>3941445</wp:posOffset>
                </wp:positionV>
                <wp:extent cx="2719705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310.35pt" to="543.65pt,310.35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25157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16pt" to="706.3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045960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6pt" to="768.9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81875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16pt" to="829.7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59980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16pt" to="891.2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40244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35pt,16pt" to="954.4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03441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6pt" to="295.5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28800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pt" to="358.1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60159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6pt" to="418.9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38264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16pt" to="480.4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185285</wp:posOffset>
                </wp:positionH>
                <wp:positionV relativeFrom="paragraph">
                  <wp:posOffset>203200</wp:posOffset>
                </wp:positionV>
                <wp:extent cx="2719705" cy="0"/>
                <wp:effectExtent l="635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6pt" to="543.65pt,16pt" stroked="t" o:allowincell="f" style="position:absolute;mso-position-horizontal-relative:margin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58205</wp:posOffset>
                </wp:positionH>
                <wp:positionV relativeFrom="paragraph">
                  <wp:posOffset>4927600</wp:posOffset>
                </wp:positionV>
                <wp:extent cx="1800225" cy="3632200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紅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カフェラ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コ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ミックスジュ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6pt;mso-wrap-distance-left:9.05pt;mso-wrap-distance-right:9.05pt;mso-wrap-distance-top:0pt;mso-wrap-distance-bottom:0pt;margin-top:388pt;mso-position-vertical-relative:text;margin-left:469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ーヒ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紅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カフェラ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コ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ミックスジュ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58205</wp:posOffset>
                </wp:positionH>
                <wp:positionV relativeFrom="paragraph">
                  <wp:posOffset>3863975</wp:posOffset>
                </wp:positionV>
                <wp:extent cx="881380" cy="363220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18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86pt;mso-wrap-distance-left:9.05pt;mso-wrap-distance-right:9.05pt;mso-wrap-distance-top:0pt;mso-wrap-distance-bottom:0pt;margin-top:304.25pt;mso-position-vertical-relative:text;margin-left:469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18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04915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当店人気ナンバーワ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店長オリジナルブランドコーヒー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49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当店人気ナンバーワン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店長オリジナルブランドコーヒー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099935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ージリンまたはアッサムから選べます。ミルクティーにも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559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ージリンまたはアッサムから選べます。ミルクティーにも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87273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ミルクがたっぷり入ったまろやかな味わいのカフェラテ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619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ミルクがたっぷり入ったまろやかな味わいのカフェラ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5378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大人からお子様まで幅広く人気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+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でアイスがトッピング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681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大人からお子様まで幅広く人気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+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でアイスがトッピング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45642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搾りたての果汁を使った新鮮なジュース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744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搾りたての果汁を使った新鮮なジュー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273675</wp:posOffset>
                </wp:positionH>
                <wp:positionV relativeFrom="paragraph">
                  <wp:posOffset>4088765</wp:posOffset>
                </wp:positionV>
                <wp:extent cx="2510790" cy="64008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72"/>
                                <w:szCs w:val="72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0.4pt;mso-wrap-distance-left:9.05pt;mso-wrap-distance-right:9.05pt;mso-wrap-distance-top:0pt;mso-wrap-distance-bottom:0pt;margin-top:321.95pt;mso-position-vertical-relative:text;margin-left:415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72"/>
                          <w:szCs w:val="72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41045</wp:posOffset>
                </wp:positionH>
                <wp:positionV relativeFrom="paragraph">
                  <wp:posOffset>4927600</wp:posOffset>
                </wp:positionV>
                <wp:extent cx="1800225" cy="36322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紅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カフェラ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コ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ミックスジュ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6pt;mso-wrap-distance-left:9.05pt;mso-wrap-distance-right:9.05pt;mso-wrap-distance-top:0pt;mso-wrap-distance-bottom:0pt;margin-top:388pt;mso-position-vertical-relative:text;margin-left:58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ーヒ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紅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カフェラ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コ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ミックスジュ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41045</wp:posOffset>
                </wp:positionH>
                <wp:positionV relativeFrom="paragraph">
                  <wp:posOffset>3863975</wp:posOffset>
                </wp:positionV>
                <wp:extent cx="881380" cy="36322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18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86pt;mso-wrap-distance-left:9.05pt;mso-wrap-distance-right:9.05pt;mso-wrap-distance-top:0pt;mso-wrap-distance-bottom:0pt;margin-top:304.25pt;mso-position-vertical-relative:text;margin-left:58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18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87755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当店人気ナンバーワ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店長オリジナルブランドコーヒー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85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当店人気ナンバーワン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店長オリジナルブランドコーヒー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82775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ージリンまたはアッサムから選べます。ミルクティーにも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148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ージリンまたはアッサムから選べます。ミルクティーにも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5557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ミルクがたっぷり入ったまろやかな味わいのカフェラテ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209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ミルクがたっぷり入ったまろやかな味わいのカフェラ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3662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大人からお子様まで幅広く人気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+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でアイスがトッピング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270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大人からお子様まで幅広く人気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+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でアイスがトッピング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239260</wp:posOffset>
                </wp:positionH>
                <wp:positionV relativeFrom="paragraph">
                  <wp:posOffset>3927475</wp:posOffset>
                </wp:positionV>
                <wp:extent cx="2800350" cy="4076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搾りたての果汁を使った新鮮なジュース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309.25pt;mso-position-vertical-relative:text;margin-left:333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搾りたての果汁を使った新鮮なジュー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6515</wp:posOffset>
                </wp:positionH>
                <wp:positionV relativeFrom="paragraph">
                  <wp:posOffset>4088765</wp:posOffset>
                </wp:positionV>
                <wp:extent cx="2510790" cy="6400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72"/>
                                <w:szCs w:val="72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0.4pt;mso-wrap-distance-left:9.05pt;mso-wrap-distance-right:9.05pt;mso-wrap-distance-top:0pt;mso-wrap-distance-bottom:0pt;margin-top:321.95pt;mso-position-vertical-relative:text;margin-left:4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72"/>
                          <w:szCs w:val="72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958205</wp:posOffset>
                </wp:positionH>
                <wp:positionV relativeFrom="paragraph">
                  <wp:posOffset>1189355</wp:posOffset>
                </wp:positionV>
                <wp:extent cx="1800225" cy="3632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紅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カフェラ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コ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ミックスジュ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6pt;mso-wrap-distance-left:9.05pt;mso-wrap-distance-right:9.05pt;mso-wrap-distance-top:0pt;mso-wrap-distance-bottom:0pt;margin-top:93.65pt;mso-position-vertical-relative:text;margin-left:469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ーヒ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紅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カフェラ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コ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ミックスジュ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958205</wp:posOffset>
                </wp:positionH>
                <wp:positionV relativeFrom="paragraph">
                  <wp:posOffset>125730</wp:posOffset>
                </wp:positionV>
                <wp:extent cx="881380" cy="3632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18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86pt;mso-wrap-distance-left:9.05pt;mso-wrap-distance-right:9.05pt;mso-wrap-distance-top:0pt;mso-wrap-distance-bottom:0pt;margin-top:9.9pt;mso-position-vertical-relative:text;margin-left:469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18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304915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当店人気ナンバーワ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店長オリジナルブランドコーヒー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49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当店人気ナンバーワン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店長オリジナルブランドコーヒー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099935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ージリンまたはアッサムから選べます。ミルクティーにも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559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ージリンまたはアッサムから選べます。ミルクティーにも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87273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ミルクがたっぷり入ったまろやかな味わいのカフェラテ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619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ミルクがたっぷり入ったまろやかな味わいのカフェラ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65378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大人からお子様まで幅広く人気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+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でアイスがトッピング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681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大人からお子様まで幅広く人気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+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でアイスがトッピング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45642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搾りたての果汁を使った新鮮なジュース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744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搾りたての果汁を使った新鮮なジュー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273675</wp:posOffset>
                </wp:positionH>
                <wp:positionV relativeFrom="paragraph">
                  <wp:posOffset>350520</wp:posOffset>
                </wp:positionV>
                <wp:extent cx="2510790" cy="64008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72"/>
                                <w:szCs w:val="72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0.4pt;mso-wrap-distance-left:9.05pt;mso-wrap-distance-right:9.05pt;mso-wrap-distance-top:0pt;mso-wrap-distance-bottom:0pt;margin-top:27.6pt;mso-position-vertical-relative:text;margin-left:415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72"/>
                          <w:szCs w:val="72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41045</wp:posOffset>
                </wp:positionH>
                <wp:positionV relativeFrom="paragraph">
                  <wp:posOffset>1189355</wp:posOffset>
                </wp:positionV>
                <wp:extent cx="1800225" cy="36322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紅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カフェラ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ココ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ミックスジュ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6pt;mso-wrap-distance-left:9.05pt;mso-wrap-distance-right:9.05pt;mso-wrap-distance-top:0pt;mso-wrap-distance-bottom:0pt;margin-top:93.65pt;mso-position-vertical-relative:text;margin-left:58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ーヒ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紅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カフェラ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ココ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ミックスジュ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741045</wp:posOffset>
                </wp:positionH>
                <wp:positionV relativeFrom="paragraph">
                  <wp:posOffset>125730</wp:posOffset>
                </wp:positionV>
                <wp:extent cx="881380" cy="36322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18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86pt;mso-wrap-distance-left:9.05pt;mso-wrap-distance-right:9.05pt;mso-wrap-distance-top:0pt;mso-wrap-distance-bottom:0pt;margin-top:9.9pt;mso-position-vertical-relative:text;margin-left:58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18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2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087755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当店人気ナンバーワ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店長オリジナルブランドコーヒー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85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当店人気ナンバーワン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店長オリジナルブランドコーヒー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82775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ージリンまたはアッサムから選べます。ミルクティーにも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148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ージリンまたはアッサムから選べます。ミルクティーにも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65557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ミルクがたっぷり入ったまろやかな味わいのカフェラテ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209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ミルクがたっぷり入ったまろやかな味わいのカフェラ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43662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大人からお子様まで幅広く人気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+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でアイスがトッピング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270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大人からお子様まで幅広く人気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+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でアイスがトッピング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239260</wp:posOffset>
                </wp:positionH>
                <wp:positionV relativeFrom="paragraph">
                  <wp:posOffset>189230</wp:posOffset>
                </wp:positionV>
                <wp:extent cx="2800350" cy="40767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搾りたての果汁を使った新鮮なジュース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2.1pt;mso-wrap-distance-left:9.05pt;mso-wrap-distance-right:9.05pt;mso-wrap-distance-top:0pt;mso-wrap-distance-bottom:0pt;margin-top:14.9pt;mso-position-vertical-relative:text;margin-left:333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搾りたての果汁を使った新鮮なジュー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6515</wp:posOffset>
                </wp:positionH>
                <wp:positionV relativeFrom="paragraph">
                  <wp:posOffset>350520</wp:posOffset>
                </wp:positionV>
                <wp:extent cx="2510790" cy="6400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72"/>
                                <w:szCs w:val="72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0.4pt;mso-wrap-distance-left:9.05pt;mso-wrap-distance-right:9.05pt;mso-wrap-distance-top:0pt;mso-wrap-distance-bottom:0pt;margin-top:27.6pt;mso-position-vertical-relative:text;margin-left:4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72"/>
                          <w:szCs w:val="72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AR P行楷書体H">
    <w:charset w:val="80"/>
    <w:family w:val="modern"/>
    <w:pitch w:val="variable"/>
  </w:font>
  <w:font w:name="ＤＦＰPOP体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9972675"/>
          <wp:effectExtent l="0" t="0" r="0" b="0"/>
          <wp:docPr id="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97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 P行楷書体H" w:hAnsi="AR P行楷書体H" w:eastAsia="HG丸ｺﾞｼｯｸM-PRO"/>
      <w:color w:val="00CC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ＤＦＰPOP体" w:hAnsi="ＤＦＰPOP体"/>
      <w:color w:val="3366FF"/>
      <w:sz w:val="32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  <w:spacing w:lineRule="auto" w:line="360"/>
      <w:jc w:val="left"/>
    </w:pPr>
    <w:rPr>
      <w:rFonts w:ascii="ＭＳ Ｐゴシック" w:hAnsi="ＭＳ Ｐゴシック" w:eastAsia="ＭＳ Ｐゴシック" w:cs="Times New Roman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36:00Z</dcterms:created>
  <dc:creator>takemoto</dc:creator>
  <dc:description/>
  <cp:keywords/>
  <dc:language>en-US</dc:language>
  <cp:lastModifiedBy>mitiomo</cp:lastModifiedBy>
  <cp:lastPrinted>2004-06-22T17:20:00Z</cp:lastPrinted>
  <dcterms:modified xsi:type="dcterms:W3CDTF">2012-01-13T06:51:00Z</dcterms:modified>
  <cp:revision>7</cp:revision>
  <dc:subject/>
  <dc:title/>
</cp:coreProperties>
</file>