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8580</wp:posOffset>
            </wp:positionV>
            <wp:extent cx="6836410" cy="9825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982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8229600</wp:posOffset>
                </wp:positionV>
                <wp:extent cx="5486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万引きを発見したら、直ちに警察に通報し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648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万引きを発見したら、直ちに警察に通報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8915400</wp:posOffset>
                </wp:positionV>
                <wp:extent cx="3429000" cy="379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TAKA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ドラッグストア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9.85pt;mso-wrap-distance-left:9.05pt;mso-wrap-distance-right:9.05pt;mso-wrap-distance-top:0pt;mso-wrap-distance-bottom:0pt;margin-top:702pt;mso-position-vertical-relative:text;margin-left:21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TAKA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ドラッグスト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4:36:00Z</dcterms:created>
  <dc:creator>kawano kengo</dc:creator>
  <dc:description/>
  <cp:keywords/>
  <dc:language>en-US</dc:language>
  <cp:lastModifiedBy>kawano kengo</cp:lastModifiedBy>
  <dcterms:modified xsi:type="dcterms:W3CDTF">2012-06-08T08:02:00Z</dcterms:modified>
  <cp:revision>2</cp:revision>
  <dc:subject/>
  <dc:title/>
</cp:coreProperties>
</file>