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6833235" cy="966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66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343900</wp:posOffset>
                </wp:positionV>
                <wp:extent cx="5486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6"/>
                                <w:szCs w:val="36"/>
                              </w:rPr>
                              <w:t>万引きを発見したら、直ちに警察に通報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57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6"/>
                          <w:szCs w:val="36"/>
                        </w:rPr>
                        <w:t>万引きを発見したら、直ちに警察に通報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915400</wp:posOffset>
                </wp:positionV>
                <wp:extent cx="3429000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6"/>
                                <w:szCs w:val="36"/>
                              </w:rPr>
                              <w:t>TAK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36"/>
                                <w:szCs w:val="36"/>
                              </w:rPr>
                              <w:t>ドラッグストア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85pt;mso-wrap-distance-left:9.05pt;mso-wrap-distance-right:9.05pt;mso-wrap-distance-top:0pt;mso-wrap-distance-bottom:0pt;margin-top:702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6"/>
                          <w:szCs w:val="36"/>
                        </w:rPr>
                        <w:t>TAKA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36"/>
                          <w:szCs w:val="36"/>
                        </w:rPr>
                        <w:t>ドラッグスト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44:00Z</dcterms:created>
  <dc:creator>kawano kengo</dc:creator>
  <dc:description/>
  <cp:keywords/>
  <dc:language>en-US</dc:language>
  <cp:lastModifiedBy>mitiomo</cp:lastModifiedBy>
  <dcterms:modified xsi:type="dcterms:W3CDTF">2012-06-08T08:02:00Z</dcterms:modified>
  <cp:revision>3</cp:revision>
  <dc:subject/>
  <dc:title/>
</cp:coreProperties>
</file>