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90500</wp:posOffset>
            </wp:positionV>
            <wp:extent cx="3200400" cy="32004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190500</wp:posOffset>
            </wp:positionV>
            <wp:extent cx="3200400" cy="3200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3392805</wp:posOffset>
            </wp:positionV>
            <wp:extent cx="3200400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3392805</wp:posOffset>
            </wp:positionV>
            <wp:extent cx="3200400" cy="3200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6595110</wp:posOffset>
            </wp:positionV>
            <wp:extent cx="3200400" cy="3200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1380</wp:posOffset>
            </wp:positionH>
            <wp:positionV relativeFrom="paragraph">
              <wp:posOffset>6595110</wp:posOffset>
            </wp:positionV>
            <wp:extent cx="3200400" cy="3200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1171575</wp:posOffset>
                </wp:positionV>
                <wp:extent cx="1371600" cy="14859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92.2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2695575</wp:posOffset>
                </wp:positionV>
                <wp:extent cx="1028700" cy="45720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12.25pt;mso-position-vertical-relative:text;margin-left: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0730</wp:posOffset>
                </wp:positionH>
                <wp:positionV relativeFrom="paragraph">
                  <wp:posOffset>2695575</wp:posOffset>
                </wp:positionV>
                <wp:extent cx="836295" cy="45720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212.25pt;mso-position-vertical-relative:text;margin-left:1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76525</wp:posOffset>
                </wp:positionV>
                <wp:extent cx="228600" cy="352425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210.7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6555</wp:posOffset>
                </wp:positionH>
                <wp:positionV relativeFrom="paragraph">
                  <wp:posOffset>2676525</wp:posOffset>
                </wp:positionV>
                <wp:extent cx="228600" cy="352425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210.75pt;mso-position-vertical-relative:text;margin-left:2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1171575</wp:posOffset>
                </wp:positionV>
                <wp:extent cx="1371600" cy="14859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92.2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2830</wp:posOffset>
                </wp:positionH>
                <wp:positionV relativeFrom="paragraph">
                  <wp:posOffset>2695575</wp:posOffset>
                </wp:positionV>
                <wp:extent cx="1028700" cy="4572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12.25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3035</wp:posOffset>
                </wp:positionH>
                <wp:positionV relativeFrom="paragraph">
                  <wp:posOffset>2695575</wp:posOffset>
                </wp:positionV>
                <wp:extent cx="836295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212.25pt;mso-position-vertical-relative:text;margin-left:4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9605</wp:posOffset>
                </wp:positionH>
                <wp:positionV relativeFrom="paragraph">
                  <wp:posOffset>2676525</wp:posOffset>
                </wp:positionV>
                <wp:extent cx="228600" cy="35242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210.75pt;mso-position-vertical-relative:text;margin-left:3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8860</wp:posOffset>
                </wp:positionH>
                <wp:positionV relativeFrom="paragraph">
                  <wp:posOffset>2676525</wp:posOffset>
                </wp:positionV>
                <wp:extent cx="228600" cy="35242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210.75pt;mso-position-vertical-relative:text;margin-left:4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</wp:posOffset>
                </wp:positionH>
                <wp:positionV relativeFrom="paragraph">
                  <wp:posOffset>4373880</wp:posOffset>
                </wp:positionV>
                <wp:extent cx="1371600" cy="1485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44.4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5897880</wp:posOffset>
                </wp:positionV>
                <wp:extent cx="1028700" cy="4572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4.4pt;mso-position-vertical-relative:text;margin-left: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0730</wp:posOffset>
                </wp:positionH>
                <wp:positionV relativeFrom="paragraph">
                  <wp:posOffset>5897880</wp:posOffset>
                </wp:positionV>
                <wp:extent cx="836295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464.4pt;mso-position-vertical-relative:text;margin-left:1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878830</wp:posOffset>
                </wp:positionV>
                <wp:extent cx="228600" cy="3524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462.9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6555</wp:posOffset>
                </wp:positionH>
                <wp:positionV relativeFrom="paragraph">
                  <wp:posOffset>5878830</wp:posOffset>
                </wp:positionV>
                <wp:extent cx="228600" cy="352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462.9pt;mso-position-vertical-relative:text;margin-left:2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4373880</wp:posOffset>
                </wp:positionV>
                <wp:extent cx="1371600" cy="1485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44.4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2830</wp:posOffset>
                </wp:positionH>
                <wp:positionV relativeFrom="paragraph">
                  <wp:posOffset>5897880</wp:posOffset>
                </wp:positionV>
                <wp:extent cx="1028700" cy="4572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4.4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3035</wp:posOffset>
                </wp:positionH>
                <wp:positionV relativeFrom="paragraph">
                  <wp:posOffset>5897880</wp:posOffset>
                </wp:positionV>
                <wp:extent cx="836295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464.4pt;mso-position-vertical-relative:text;margin-left:4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9605</wp:posOffset>
                </wp:positionH>
                <wp:positionV relativeFrom="paragraph">
                  <wp:posOffset>5878830</wp:posOffset>
                </wp:positionV>
                <wp:extent cx="228600" cy="3524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462.9pt;mso-position-vertical-relative:text;margin-left:3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18860</wp:posOffset>
                </wp:positionH>
                <wp:positionV relativeFrom="paragraph">
                  <wp:posOffset>5878830</wp:posOffset>
                </wp:positionV>
                <wp:extent cx="228600" cy="3524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462.9pt;mso-position-vertical-relative:text;margin-left:4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7576185</wp:posOffset>
                </wp:positionV>
                <wp:extent cx="1371600" cy="1485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596.5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525</wp:posOffset>
                </wp:positionH>
                <wp:positionV relativeFrom="paragraph">
                  <wp:posOffset>9100185</wp:posOffset>
                </wp:positionV>
                <wp:extent cx="1028700" cy="457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16.55pt;mso-position-vertical-relative:text;margin-left: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730</wp:posOffset>
                </wp:positionH>
                <wp:positionV relativeFrom="paragraph">
                  <wp:posOffset>9100185</wp:posOffset>
                </wp:positionV>
                <wp:extent cx="836295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716.55pt;mso-position-vertical-relative:text;margin-left:1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081135</wp:posOffset>
                </wp:positionV>
                <wp:extent cx="228600" cy="3524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715.0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6555</wp:posOffset>
                </wp:positionH>
                <wp:positionV relativeFrom="paragraph">
                  <wp:posOffset>9081135</wp:posOffset>
                </wp:positionV>
                <wp:extent cx="228600" cy="3524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715.05pt;mso-position-vertical-relative:text;margin-left:2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7576185</wp:posOffset>
                </wp:positionV>
                <wp:extent cx="1371600" cy="14859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00"/>
                                <w:szCs w:val="20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596.5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00"/>
                          <w:szCs w:val="20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2830</wp:posOffset>
                </wp:positionH>
                <wp:positionV relativeFrom="paragraph">
                  <wp:posOffset>9100185</wp:posOffset>
                </wp:positionV>
                <wp:extent cx="1028700" cy="4572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16.55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3035</wp:posOffset>
                </wp:positionH>
                <wp:positionV relativeFrom="paragraph">
                  <wp:posOffset>9100185</wp:posOffset>
                </wp:positionV>
                <wp:extent cx="836295" cy="4572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6pt;mso-wrap-distance-left:9.05pt;mso-wrap-distance-right:9.05pt;mso-wrap-distance-top:0pt;mso-wrap-distance-bottom:0pt;margin-top:716.55pt;mso-position-vertical-relative:text;margin-left:4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9605</wp:posOffset>
                </wp:positionH>
                <wp:positionV relativeFrom="paragraph">
                  <wp:posOffset>9081135</wp:posOffset>
                </wp:positionV>
                <wp:extent cx="228600" cy="35242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715.05pt;mso-position-vertical-relative:text;margin-left:3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18860</wp:posOffset>
                </wp:positionH>
                <wp:positionV relativeFrom="paragraph">
                  <wp:posOffset>9081135</wp:posOffset>
                </wp:positionV>
                <wp:extent cx="228600" cy="35242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75pt;mso-wrap-distance-left:9.05pt;mso-wrap-distance-right:9.05pt;mso-wrap-distance-top:0pt;mso-wrap-distance-bottom:0pt;margin-top:715.05pt;mso-position-vertical-relative:text;margin-left:4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16:00Z</dcterms:created>
  <dc:creator>kawano kengo</dc:creator>
  <dc:description/>
  <cp:keywords/>
  <dc:language>en-US</dc:language>
  <cp:lastModifiedBy>mitiomo</cp:lastModifiedBy>
  <dcterms:modified xsi:type="dcterms:W3CDTF">2012-07-12T07:38:00Z</dcterms:modified>
  <cp:revision>2</cp:revision>
  <dc:subject/>
  <dc:title/>
</cp:coreProperties>
</file>